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749396698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69691357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